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CEDURA WPROWADZANIA INNOWACJI PEDAGOGICZN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ZKOLE PODSTAWOWEJ NR 3 W CIECHANOW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dstawa prawn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rt.1 pkt 18,art.44 ust.1 pkt 3, art.55 ust.1 pkt 4,art.68 ust.1 pkt 9, art.86 ust.1 ustawy z dnia 14 grudnia 2016r. Prawo oświatowe (Dz.U. z 2017r. poz.59 i 949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ogólne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owacja pedagogiczna jest nowatorskim rozwiązaniem programowym, organizacyjnym lub metodycznym, mającym na celu poprawę jakości pracy szkoły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rogramow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 dotycząca celów, treści oraz przewidywanych osiągnięć uczniów w zakresie kształcenia i wychowania;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etodycz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związana ze sposobami, metodami, technikami nauczania oraz sprawdzania osiągnięć edukacyjnych uczniów;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rganizacyj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odnosząca się do sposobu funkcjonowania placówki.</w:t>
      </w:r>
    </w:p>
    <w:p>
      <w:pPr>
        <w:pStyle w:val="Akapitzlist"/>
        <w:numPr>
          <w:ilvl w:val="0"/>
          <w:numId w:val="7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owacja może obejmować wszystkie lub wybrane zajęcia edukacyjne, całą szkołę, oddział lub grupę uczniów.</w:t>
      </w:r>
    </w:p>
    <w:p>
      <w:pPr>
        <w:pStyle w:val="Akapitzlist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7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ział nauczycieli uczestniczących w  innowacji jest dobrowolny.</w:t>
      </w:r>
    </w:p>
    <w:p>
      <w:pPr>
        <w:pStyle w:val="Akapitzlist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7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nowacja pedagogiczna może być realizowana przez nauczyciela bądź zespół nauczycieli w ramach zajęć obowiązkowych zgodnie z obowiązującą </w:t>
      </w:r>
    </w:p>
    <w:p>
      <w:pPr>
        <w:pStyle w:val="Akapitzlist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stawą programową lub w ramach zajęć dodatkowych – pozalekcyjnych.</w:t>
      </w:r>
    </w:p>
    <w:p>
      <w:pPr>
        <w:pStyle w:val="Akapitzlist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7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ział nauczycieli uczestniczących w  innowacji jest dobrowolny.</w:t>
      </w:r>
    </w:p>
    <w:p>
      <w:pPr>
        <w:pStyle w:val="Akapitzlist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7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Innowacja pedagogiczna wprowadzana w szkole nie może naruszać praw ucznia:</w:t>
      </w:r>
    </w:p>
    <w:p>
      <w:pPr>
        <w:pStyle w:val="Akapitzlist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bezpłatnej nauki, wychowania i opieki w zakresie ustalonym w obowiązujących przepisach prawa oświatowego,</w:t>
      </w:r>
    </w:p>
    <w:p>
      <w:pPr>
        <w:pStyle w:val="Akapitzlist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zakresie uzyskania wiadomości i umiejętności określonych w podstawie programowej zgodnie z obowiązującymi przepisami prawa oświatowego.</w:t>
      </w:r>
    </w:p>
    <w:p>
      <w:pPr>
        <w:pStyle w:val="Akapitzlist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7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ygotowując innowację, nauczyciel powinien również zaplanować możliwość jej utrwalenia, czyli kontynuacji oraz rozszerzenia zasięgu wprowadzonych rozwiązań, jeśli okażą się skuteczne i przydatne dla szkoły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7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wprowadzenie innowacji wymaga przyznania szkole dodatkowych środków budżetowych, to mogą być one podjęte jedynie w sytuacji, gdy organ prowadzący szkołę wyrazi pisemną zgodę na finansowanie zaplanowanych działań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7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wałę w sprawie wprowadzenia innowacji w szkole podejmuje rada pedagogiczna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ocedury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uczyciel lub zespół nauczycieli zgłasza dyrektorowi szkoły chęć wdrożenia innowacji pedagogicznej w formie pisemnej 30 dni przed jej wprowadzeniem, wypełniając </w:t>
      </w:r>
      <w:r>
        <w:rPr>
          <w:rFonts w:cs="Times New Roman" w:ascii="Times New Roman" w:hAnsi="Times New Roman"/>
          <w:b/>
          <w:sz w:val="24"/>
          <w:szCs w:val="24"/>
        </w:rPr>
        <w:t>kartę innowacj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załącznik 1 </w:t>
      </w:r>
      <w:r>
        <w:rPr>
          <w:rFonts w:cs="Times New Roman" w:ascii="Times New Roman" w:hAnsi="Times New Roman"/>
          <w:sz w:val="24"/>
          <w:szCs w:val="24"/>
        </w:rPr>
        <w:t>wraz z prośbą o umożliwienie przedstawienia innowacji pedagogicznej radzie pedagogicznej (</w:t>
      </w:r>
      <w:r>
        <w:rPr>
          <w:rFonts w:cs="Times New Roman" w:ascii="Times New Roman" w:hAnsi="Times New Roman"/>
          <w:b/>
          <w:sz w:val="24"/>
          <w:szCs w:val="24"/>
        </w:rPr>
        <w:t>zgłoszenie innowacji - załącznik 2)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r innowacji / zespół autorski dołącza pisemną zgodę nauczyciela lub nauczycieli na uczestnictwo w innowacji pedagogicznej (zgoda autora – </w:t>
      </w:r>
      <w:r>
        <w:rPr>
          <w:rFonts w:cs="Times New Roman" w:ascii="Times New Roman" w:hAnsi="Times New Roman"/>
          <w:b/>
          <w:sz w:val="24"/>
          <w:szCs w:val="24"/>
        </w:rPr>
        <w:t>załącznik 3</w:t>
      </w:r>
      <w:r>
        <w:rPr>
          <w:rFonts w:cs="Times New Roman" w:ascii="Times New Roman" w:hAnsi="Times New Roman"/>
          <w:sz w:val="24"/>
          <w:szCs w:val="24"/>
        </w:rPr>
        <w:t xml:space="preserve">, zgoda nauczycieli uczestniczących w innowacji –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4,  </w:t>
      </w:r>
      <w:r>
        <w:rPr>
          <w:rFonts w:cs="Times New Roman" w:ascii="Times New Roman" w:hAnsi="Times New Roman"/>
          <w:sz w:val="24"/>
          <w:szCs w:val="24"/>
        </w:rPr>
        <w:t>zgoda na udział ucznia w innowacji –</w:t>
      </w:r>
      <w:r>
        <w:rPr>
          <w:rFonts w:cs="Times New Roman" w:ascii="Times New Roman" w:hAnsi="Times New Roman"/>
          <w:b/>
          <w:sz w:val="24"/>
          <w:szCs w:val="24"/>
        </w:rPr>
        <w:t xml:space="preserve"> załącznik nr 5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 szkoły po otrzymaniu karty zgłoszenia innowacji wraz z załącznikami sprawdza w ciągu 14 dni, czy przedstawiona innowacja spełnia warunki określone w niniejszej procedurze, zasięga opinii Rady Pedagogicznej i zatwierdza do realizacji ( można zasięgnąć opinii Rady Rodziców)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W przypadku gdy innowacja nie spełnia warunków, których mowa w niniejszej procedurze, dyrektor szkoły w formie pisemnej informuje nauczyciela/zespół nauczycieli o nieprawidłowościach, proponując ich usunięcie lub uzupełnienie w terminie 7 dni.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innowacji pedagogicznej wymagającej przyznania na jej realizację dodatkowych środków budżetowych, dyrektor szkoły występuje do organu prowadzącego o pisemną zgodę na finansowanie planowanych działań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Pedagogiczna podejmuje uchwałę w sprawie realizacji innowacji, jeśli uznała celowość jej prowadzenia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 Szkoły wpisuje innowację pedagogiczną do Szkolnego Rejestru Innowacji Pedagogicznych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 Szkoły prowadzi Szkolny Rejestr Innowacji Pedagogicznych zawierający: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ę zgłoszenia innowacji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ę Rady Pedagogicznej w sprawie wprowadzenia innowacji pedagogicznej,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emną zgodę nauczycieli, którzy będą uczestniczyć w realizacji innowacji,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emną zgodę organu prowadzącego na finansowanie (o ile zachodzi taka potrzeba),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pię sprawozdania z realizacji innowacji pedagogicznej </w:t>
      </w:r>
      <w:r>
        <w:rPr>
          <w:rFonts w:cs="Times New Roman" w:ascii="Times New Roman" w:hAnsi="Times New Roman"/>
          <w:b/>
          <w:sz w:val="24"/>
          <w:szCs w:val="24"/>
        </w:rPr>
        <w:t>– załącznik nr 6 ( ewaluacja)</w:t>
      </w:r>
    </w:p>
    <w:p>
      <w:pPr>
        <w:pStyle w:val="Akapitzlist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po zakończeniu wdrażania innowacji pedagogicznej nauczyciel/zespół nauczycieli przeprowadza jej ewaluację . Wyniki ewaluacji przedstawia w formie pisemnej na radzie pedagogicznej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</w:t>
      </w:r>
      <w:r>
        <w:rPr>
          <w:rFonts w:cs="Times New Roman" w:ascii="Times New Roman" w:hAnsi="Times New Roman"/>
          <w:sz w:val="20"/>
          <w:szCs w:val="20"/>
        </w:rPr>
        <w:t>ałącznik  nr 1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Karta informacyjna innowacji pedagogicznej 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zkole Podstawowej Nr 3 im. Orła Białego w Ciechanowie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96315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  innowacji  pedagogiczne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autora lub zespołu autorskieg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osoby/osób wdrażających innowacj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 trwania innowacj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innowacji pedagogiczne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owa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cyjna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czna</w:t>
            </w:r>
          </w:p>
          <w:p>
            <w:pPr>
              <w:pStyle w:val="Akapitzlist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a……………………………………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y objęte działaniam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a uczniów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en oddział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tkie oddziały,</w:t>
            </w:r>
          </w:p>
          <w:p>
            <w:pPr>
              <w:pStyle w:val="Akapitzlist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(mieszane)…………………………………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a edukacyjne objęte innowacj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rane zajęcia edukacyjne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tkie zajęcia edukacyjne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en przedmiot nauczania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ęcej przedmiotów nauczania</w:t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pis  innowacji  pedagogicznej</w:t>
      </w:r>
    </w:p>
    <w:p>
      <w:pPr>
        <w:pStyle w:val="Akapitzlis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asadnienie potrzeby wdrożenia innowa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ogólne innowa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czegół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leży zapisać jako spodziewane efekty podjętych działań służące podniesieniu jakości pracy szkoł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czym polega nowatorstwo podejmowanych działań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is innow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innowacji/harmonogram działań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dziewane efekt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oby ewalua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Źródło finansowani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dnotacje Dyrektora Szkoły</w:t>
      </w:r>
    </w:p>
    <w:tbl>
      <w:tblPr>
        <w:tblW w:w="101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pływu innowacji pedagogicznej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nia Rady Pedagogicznej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hwała Rady Pedagogicznej – data, numer uchwały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i podpis Dyrektora Szkoły zatwierdzający realizację innowacji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637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6372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 nr 2</w:t>
      </w:r>
    </w:p>
    <w:p>
      <w:pPr>
        <w:pStyle w:val="Akapitzlist"/>
        <w:ind w:left="6372" w:firstLine="3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procedury wprowadzania innowacji pedagogicznej  SP Nr 3</w:t>
      </w:r>
    </w:p>
    <w:p>
      <w:pPr>
        <w:pStyle w:val="Akapitzlist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Imię i nazwisko autora/ów  innowacji)………………………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dres )……………………………………………………………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Dyrektor)…………………………………</w:t>
      </w:r>
    </w:p>
    <w:p>
      <w:pPr>
        <w:pStyle w:val="Akapitzlist"/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 xml:space="preserve">           ( Nazwa szkoły)……………………………</w:t>
      </w:r>
    </w:p>
    <w:p>
      <w:pPr>
        <w:pStyle w:val="Akapitzlist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 xml:space="preserve">   (Adres szkoły)………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ZGŁOSZENIE  INNOWACJI  PEDAGOGICZNEJ</w:t>
      </w:r>
    </w:p>
    <w:p>
      <w:pPr>
        <w:pStyle w:val="Akapitzlist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 się z prośbą o umożliwienie zgłoszenia innowacji pedagogicznej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t. „ ( tytuł )”……………………………………………………………………………………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jego autorstwa, podczas posiedzenia Rady Pedagogicznej w dniu</w:t>
      </w:r>
      <w:r>
        <w:rPr>
          <w:rFonts w:cs="Times New Roman" w:ascii="Times New Roman" w:hAnsi="Times New Roman"/>
          <w:i/>
          <w:sz w:val="20"/>
          <w:szCs w:val="20"/>
        </w:rPr>
        <w:t>……………………..( dd.mm.rr. )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Z  poważaniem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.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( podpis  autora/ów )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 załączniku: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pis innowacji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goda autorów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załącznik  nr 3</w:t>
      </w:r>
    </w:p>
    <w:p>
      <w:pPr>
        <w:pStyle w:val="Akapitzlist"/>
        <w:ind w:left="6372" w:firstLine="3"/>
        <w:rPr/>
      </w:pPr>
      <w:r>
        <w:rPr>
          <w:rFonts w:cs="Times New Roman" w:ascii="Times New Roman" w:hAnsi="Times New Roman"/>
          <w:i/>
          <w:sz w:val="18"/>
          <w:szCs w:val="18"/>
        </w:rPr>
        <w:t>do procedury wprowadzania innowacji pedagogicznej  SP Nr 3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( miejscowość )  dn. ( dd.mm.rr)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Zgoda  autora/autorów 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na wprowadzenie innowacji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a niżej podpisana/y, wyrażam zgodę na prowadzenie innowacji pedagogicznej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t. „ </w:t>
      </w:r>
      <w:r>
        <w:rPr>
          <w:rFonts w:cs="Times New Roman" w:ascii="Times New Roman" w:hAnsi="Times New Roman"/>
          <w:i/>
          <w:sz w:val="24"/>
          <w:szCs w:val="24"/>
        </w:rPr>
        <w:t>( tytuł innowacji )</w:t>
      </w:r>
      <w:r>
        <w:rPr>
          <w:rFonts w:cs="Times New Roman" w:ascii="Times New Roman" w:hAnsi="Times New Roman"/>
          <w:sz w:val="24"/>
          <w:szCs w:val="24"/>
        </w:rPr>
        <w:t xml:space="preserve">” w </w:t>
      </w:r>
      <w:r>
        <w:rPr>
          <w:rFonts w:cs="Times New Roman" w:ascii="Times New Roman" w:hAnsi="Times New Roman"/>
          <w:i/>
          <w:sz w:val="24"/>
          <w:szCs w:val="24"/>
        </w:rPr>
        <w:t>( nazwa szkoły )</w:t>
      </w:r>
      <w:r>
        <w:rPr>
          <w:rFonts w:cs="Times New Roman" w:ascii="Times New Roman" w:hAnsi="Times New Roman"/>
          <w:sz w:val="24"/>
          <w:szCs w:val="24"/>
        </w:rPr>
        <w:t xml:space="preserve"> w okresie od </w:t>
      </w:r>
      <w:r>
        <w:rPr>
          <w:rFonts w:cs="Times New Roman" w:ascii="Times New Roman" w:hAnsi="Times New Roman"/>
          <w:i/>
          <w:sz w:val="24"/>
          <w:szCs w:val="24"/>
        </w:rPr>
        <w:t>( dd.mm.rr )</w:t>
      </w:r>
      <w:r>
        <w:rPr>
          <w:rFonts w:cs="Times New Roman" w:ascii="Times New Roman" w:hAnsi="Times New Roman"/>
          <w:sz w:val="24"/>
          <w:szCs w:val="24"/>
        </w:rPr>
        <w:t xml:space="preserve"> do </w:t>
      </w:r>
      <w:r>
        <w:rPr>
          <w:rFonts w:cs="Times New Roman" w:ascii="Times New Roman" w:hAnsi="Times New Roman"/>
          <w:i/>
          <w:sz w:val="24"/>
          <w:szCs w:val="24"/>
        </w:rPr>
        <w:t>(dd.mm.rr 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Z  poważaniem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( Czytelny podpis autora)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</w:t>
        <w:tab/>
        <w:tab/>
        <w:tab/>
        <w:tab/>
        <w:tab/>
        <w:tab/>
        <w:t>załącznik nr 4</w:t>
      </w:r>
    </w:p>
    <w:p>
      <w:pPr>
        <w:pStyle w:val="Akapitzlist"/>
        <w:ind w:left="6372" w:firstLine="3"/>
        <w:rPr/>
      </w:pPr>
      <w:r>
        <w:rPr>
          <w:rFonts w:cs="Times New Roman" w:ascii="Times New Roman" w:hAnsi="Times New Roman"/>
          <w:i/>
          <w:sz w:val="18"/>
          <w:szCs w:val="18"/>
        </w:rPr>
        <w:t>do procedury wprowadzania innowacji pedagogicznej  SP Nr 3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pieczątka szkoły )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Zgoda  nauczycieli  uczestniczących  w  innowacji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……………………………………………………………………………………….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nazwa szkoły )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rawna : Ustawa z dnia 14 grudnia 2016 r – Prawo Oświatowe ( Dz. U. z 2017 r. poz. 59 ) – art. 1 pkt 18, art. 44 ust.2 pkt 3, art. 55 ust. 1 pkt 4, art. 68 ust.1 pkt 9, art. 86 ust. 1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y niżej podpisani, wyrażamy zgodę na uczestnictwo w innowacji i nieodpłatne koordynowanie niezbędnych czynności przewidzianych dla tej innowacji.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141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telne podpisy nauczycieli – realizatorów innowacji: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141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echanów, dn. ……………………….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63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Akapitzlist"/>
        <w:ind w:left="6372" w:firstLine="3"/>
        <w:rPr/>
      </w:pPr>
      <w:r>
        <w:rPr>
          <w:rFonts w:cs="Times New Roman" w:ascii="Times New Roman" w:hAnsi="Times New Roman"/>
          <w:i/>
          <w:sz w:val="18"/>
          <w:szCs w:val="18"/>
        </w:rPr>
        <w:t>do procedury wprowadzania innowacji pedagogicznej  SP Nr 3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pieczątka szkoły )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Zgoda  na  udział  ucznia  w  innowacji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>…………………………………………………….</w:t>
      </w:r>
    </w:p>
    <w:p>
      <w:pPr>
        <w:pStyle w:val="Akapitzlist"/>
        <w:spacing w:lineRule="auto" w:line="360"/>
        <w:ind w:left="0" w:hanging="0"/>
        <w:rPr/>
      </w:pP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40"/>
          <w:szCs w:val="40"/>
        </w:rPr>
        <w:t>………………………………………………….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( nazwa szkoły )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rawna : Ustawa z dnia 14 grudnia 2016 r – Prawo Oświatowe ( Dz. U. z 2017 r. poz. 59 ) – art. 1 pkt 18, art. 44 ust.2 pkt 3, art. 55 ust. 1 pkt 4, art. 68 ust.1 pkt 9, art. 86 ust. 1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uczestnictwo w innowacji pedagogicznej mojego dziecka……………………………………….. ucznia klasy………………. 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data/podpis rodziców 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iechanów, dn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chwała  nr –</w:t>
      </w:r>
      <w:r>
        <w:rPr>
          <w:rFonts w:cs="Times New Roman" w:ascii="Times New Roman" w:hAnsi="Times New Roman"/>
          <w:sz w:val="32"/>
          <w:szCs w:val="32"/>
        </w:rPr>
        <w:t xml:space="preserve"> ( od protokolanta rady )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Rady Pedagogicznej</w:t>
      </w:r>
      <w:r>
        <w:rPr>
          <w:rFonts w:cs="Times New Roman" w:ascii="Times New Roman" w:hAnsi="Times New Roman"/>
          <w:sz w:val="32"/>
          <w:szCs w:val="32"/>
        </w:rPr>
        <w:t xml:space="preserve"> ( nazwa szkoły )  </w:t>
      </w:r>
      <w:r>
        <w:rPr>
          <w:rFonts w:cs="Times New Roman" w:ascii="Times New Roman" w:hAnsi="Times New Roman"/>
          <w:b/>
          <w:sz w:val="32"/>
          <w:szCs w:val="32"/>
        </w:rPr>
        <w:t>z  dnia</w:t>
      </w:r>
      <w:r>
        <w:rPr>
          <w:rFonts w:cs="Times New Roman" w:ascii="Times New Roman" w:hAnsi="Times New Roman"/>
          <w:sz w:val="32"/>
          <w:szCs w:val="32"/>
        </w:rPr>
        <w:t xml:space="preserve"> ( dd.mm.rr. )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 sprawie opinii na temat innowacji pedagogicznej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Na podstawie ustawy z dnia 7 września 1991 r. o systemie oświaty (tekst jednolity: Dz. U. z 2016 r. poz.1943 ) – art. 41 ust. 1 pkt 3 oraz ustawy z dnia 14 grudnia 2016 r. – Prawo Oświatowe (Dz. U. z 2017r. poz. 59 ) – art. 1 pkt 18, art. 44 ust. 2 pkt 3, art. 55 ust. 1 pkt 4, art. 68 ust. 1 pkt 9, art. 86 ust. 1 w sprawie warunków prowadzenia działalności innowacyjnej i eksperymentalnej przez publiczne szkoły i placówki Rada Pedagogiczna uchwala, co następuje: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Pedagogiczna ( nazwa szkoły ) w ( nazwa miejscowości ) pozytywnie opiniuje projekt innowacji pedagogicznej pt. …………………………………opracowanej przez …………..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 uchwały  powierza  się  dyrektorowi  szkoły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.</w:t>
      </w:r>
    </w:p>
    <w:p>
      <w:pPr>
        <w:pStyle w:val="Akapitzlist"/>
        <w:spacing w:lineRule="auto" w:line="36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 wchodzi  w  życie  z  dniem  podjęcia.</w:t>
      </w:r>
    </w:p>
    <w:sectPr>
      <w:type w:val="nextPage"/>
      <w:pgSz w:w="11906" w:h="16838"/>
      <w:pgMar w:left="1021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1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27:00Z</dcterms:created>
  <dc:creator>WODZYNSKA</dc:creator>
  <dc:description/>
  <dc:language>en-US</dc:language>
  <cp:lastModifiedBy>user</cp:lastModifiedBy>
  <cp:lastPrinted>2019-12-09T15:43:00Z</cp:lastPrinted>
  <dcterms:modified xsi:type="dcterms:W3CDTF">2020-01-30T07:27:00Z</dcterms:modified>
  <cp:revision>2</cp:revision>
  <dc:subject/>
  <dc:title/>
</cp:coreProperties>
</file>